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Name ________________________  Date ________________________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ook  _______________________</w:t>
        <w:tab/>
        <w:t>Today’s Role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(Please </w:t>
      </w:r>
      <w:r>
        <w:rPr>
          <w:rFonts w:cs="TimesNewRoman" w:ascii="TimesNewRoman" w:hAnsi="TimesNewRoman"/>
          <w:b/>
        </w:rPr>
        <w:t>do not complete</w:t>
      </w:r>
      <w:r>
        <w:rPr>
          <w:rFonts w:cs="TimesNewRoman" w:ascii="TimesNewRoman" w:hAnsi="TimesNewRoman"/>
        </w:rPr>
        <w:t xml:space="preserve"> this graphic organizer; this is a model of a handout I used with middle/high school students, if you are interested in adapting it for use in your classroom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980"/>
        <w:gridCol w:w="15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Reflection Statement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Somewh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N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completed my assigned reading before the mee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brought all required materials to the Literature Circle meeting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(book, journal, etc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wrote thoughtful and complete reading response journal entr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I shared parts of the book that were important to me and explained why they were import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I was a careful and caring listener by giving my complete attention to other group members when they were speak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 responded to other group members’ idea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Please </w:t>
      </w:r>
      <w:r>
        <w:rPr>
          <w:rFonts w:cs="TimesNewRoman" w:ascii="TimesNewRoman" w:hAnsi="TimesNewRoman"/>
          <w:b/>
        </w:rPr>
        <w:t>do answer</w:t>
      </w:r>
      <w:r>
        <w:rPr>
          <w:rFonts w:cs="TimesNewRoman" w:ascii="TimesNewRoman" w:hAnsi="TimesNewRoman"/>
        </w:rPr>
        <w:t xml:space="preserve"> these questions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hat was an important contribution you made to the discussion today?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hat was an important idea or explanation expressed by someone else during the discussion?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hat trends and/or issues do you see emerging in the text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563"/>
      <w:gridCol w:w="1077"/>
    </w:tblGrid>
    <w:tr>
      <w:trPr>
        <w:trHeight w:val="288" w:hRule="atLeast"/>
      </w:trPr>
      <w:tc>
        <w:tcPr>
          <w:tcW w:w="756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>EDCI 6158:  Literature Circle Reflection #1</w:t>
          </w:r>
        </w:p>
      </w:tc>
      <w:tc>
        <w:tcPr>
          <w:tcW w:w="107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201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31:00Z</dcterms:created>
  <dc:creator>Erinn</dc:creator>
  <dc:description/>
  <dc:language>en-US</dc:language>
  <cp:lastModifiedBy>Erinn</cp:lastModifiedBy>
  <dcterms:modified xsi:type="dcterms:W3CDTF">2013-05-28T15:31:00Z</dcterms:modified>
  <cp:revision>2</cp:revision>
  <dc:subject/>
  <dc:title>EDCI 6158:  Literature Circle Reflection #1</dc:title>
</cp:coreProperties>
</file>